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252" w:hanging="0"/>
        <w:jc w:val="left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FUNDAÇÃO UNIVERSIDADE DO ESTADO DE SANTA CATARINA - REITORIA</w:t>
        <w:br/>
      </w:r>
      <w:r>
        <w:rPr>
          <w:rFonts w:eastAsia="Arial" w:cs="Arial" w:ascii="Arial" w:hAnsi="Arial"/>
          <w:b/>
          <w:color w:val="000000"/>
          <w:sz w:val="16"/>
        </w:rPr>
        <w:t>AVISO DE LICITAÇÃO</w:t>
      </w:r>
    </w:p>
    <w:p>
      <w:pPr>
        <w:pStyle w:val="TextBody"/>
        <w:ind w:right="4252" w:hanging="0"/>
        <w:rPr/>
      </w:pPr>
      <w:r>
        <w:rPr>
          <w:rFonts w:eastAsia="Arial" w:cs="Arial" w:ascii="Arial" w:hAnsi="Arial"/>
          <w:color w:val="000000"/>
          <w:sz w:val="16"/>
        </w:rPr>
        <w:t>Pregão Eletrônico nº 0634/2022 - menor preço por Item.</w:t>
        <w:br/>
        <w:t>Objeto: Aquisição e aplicação de vacina influenza quadrivalente para a imunização dos servidores da Udesc. Início da entrega de propostas: às 14:00 horas do dia 24/02/2022. Fim da entrega de propostas: às 14:00 horas do dia 10/03/2022. Abertura da sessão: a partir das 14:00 horas do dia 10/03/2022. Início da disputa: a partir das 14:15 horas do dia 10/03/2022. O Edital e seus anexos estão disponíveis no site www.portaldecompras.sc.gov.br. Informações sobre o edital serão prestadas através do e-mail licita@udesc.br, ou no seguinte endereço: Avenida Madre Benvenuta, nº 2007, CEP 88035-001, Bairro Itacorubi, Florianópolis/SC, no horário das 13:00 às 19:00, em dias úteis. Processo SGP-e: UDESC 00004672/2022</w:t>
        <w:br/>
        <w:t>E-Sfinge:</w:t>
        <w:br/>
        <w:t>A1CD568353B888AFB29311255B59E1959B03EDB4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Textcenter">
    <w:name w:val="text-center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3:37:00Z</dcterms:created>
  <dc:creator>udelic1002</dc:creator>
  <dc:description/>
  <cp:keywords/>
  <dc:language>en-US</dc:language>
  <cp:lastModifiedBy>PATRICIA MICHELS SANDRINI</cp:lastModifiedBy>
  <cp:lastPrinted>2004-10-26T11:29:00Z</cp:lastPrinted>
  <dcterms:modified xsi:type="dcterms:W3CDTF">2022-02-22T20:14:00Z</dcterms:modified>
  <cp:revision>10</cp:revision>
  <dc:subject/>
  <dc:title>   </dc:title>
</cp:coreProperties>
</file>